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 nr 9.1-13/57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Ürituse nimetus </w:t>
      </w:r>
      <w:r>
        <w:rPr>
          <w:rFonts w:cs="Times New Roman" w:ascii="Times New Roman" w:hAnsi="Times New Roman"/>
          <w:sz w:val="24"/>
          <w:szCs w:val="24"/>
          <w:u w:val="single"/>
        </w:rPr>
        <w:t>Narva Päevad ja ESTO 20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Ürituse laad (spordivõistlus, kontsert, etendus, näitus, laat, filmivõtted vms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elelahutuslik programm, kontsert, rongkäi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Üritusel osalejate eeldatav arv </w:t>
      </w:r>
      <w:r>
        <w:rPr>
          <w:rFonts w:cs="Times New Roman" w:ascii="Times New Roman" w:hAnsi="Times New Roman"/>
          <w:sz w:val="24"/>
          <w:szCs w:val="24"/>
          <w:u w:val="single"/>
        </w:rPr>
        <w:t>5000 inime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Ürituse toimumise koht, liikumisteekond (selle olemasolu korral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ngkäik (Narva Raekoda – Narva linnu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Üritused:  põhiüritused – Narva linnus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reenholmi manufaktuuri territoorium, Narva Art Residency territooriu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5. Ürituse alguse ja lõpu kuupäev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8.06.2025 – 29.06.20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laaeg 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8.06.2025 ajavahemikul 12.00-14.00 (Raja tänava algus) – Seebikarbiralli (Narva linn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8.06.2025 ajavahemikul 10.00-22.00 (Narva linnus, läänehoov ja park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– Toidu-ja käsitöölaat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8.06.2025 ajavahemikul 13.00-18.00 (Joala 20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ART</w:t>
      </w:r>
      <w:r>
        <w:rPr>
          <w:rFonts w:cs="Times New Roman" w:ascii="Times New Roman" w:hAnsi="Times New Roman"/>
          <w:sz w:val="24"/>
          <w:szCs w:val="24"/>
          <w:u w:val="single"/>
        </w:rPr>
        <w:t>, Kreenholmi manufaktuur) – Kunstnikupäev (Narva linn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8.06.2025 ajavahemikul 17.00-19.00 (Äkkeküla) – Miilijook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8.06.2025 ajavahemikul 19.00-19.30 (Narva Raekoda – Narva linnus) – Pidulik rongkäik (Narva linn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8.06.2025 ajavahemikul 19.30-22.30 (Narva linnus) – Avamine ja kontsert (IVO LINNA&amp;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PERNOV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, Narva kultuuritegijate autasustamine, STEFAN&amp;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ÄND</w:t>
      </w:r>
      <w:r>
        <w:rPr>
          <w:rFonts w:cs="Times New Roman" w:ascii="Times New Roman" w:hAnsi="Times New Roman"/>
          <w:sz w:val="24"/>
          <w:szCs w:val="24"/>
          <w:u w:val="single"/>
        </w:rPr>
        <w:t>) (Narva linn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9.06.2025 ajavahemikul 13.00-18.00 (Joala 20, NART, Kreenholmi manufaktuur) – Kunstnikupäev (Narva linn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29.06.2025 </w:t>
      </w:r>
      <w:r>
        <w:rPr>
          <w:rFonts w:cs="Times New Roman" w:ascii="Times New Roman" w:hAnsi="Times New Roman"/>
          <w:sz w:val="24"/>
          <w:szCs w:val="24"/>
          <w:u w:val="single"/>
        </w:rPr>
        <w:t>ajavahemikul 15.30-16.30 (Narva sadam- Narva linnus, läänehoov) – Laulupeo tuli saabub Narva (Narva linn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9.06.2025 ajavahemikul 16.30-18.00 (Narva linnuse läänehoov) ESTO laulupidu (ESTO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9.06.2025 ajavahemikul 10.00-22.00 (Narva linnuse läänehoov ja park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– Toidu-ja käsitöölaat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9.06.2025 ajavahemikul 18.00-22.00 (Narva linnuse läänehoov) ESTO rahvapidu (ESTO)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tevalmistusaeg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7.06.2025 lava ja tribüünide ning toidutelkide paigaldamine (Narva linnus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8.06.2025 ajavahemikul 10.00-18.00 proovid laval (Narva linnu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8.06.2025 ajavahemikul 12.00-13.00 (Joala 20, NART,  Kreenholmi manufaktuur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8.06.2025 ajavahemikul 18.30-19.00 (Raekoja plats</w:t>
      </w:r>
      <w:r>
        <w:rPr>
          <w:rFonts w:cs="Times New Roman" w:ascii="Times New Roman" w:hAnsi="Times New Roman"/>
          <w:bCs/>
          <w:iCs/>
          <w:sz w:val="24"/>
          <w:u w:val="single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u w:val="single"/>
        </w:rPr>
        <w:t>29.06.2025 ajavahemikul 10.00-15.30 proovid laval (Narva linnu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u w:val="single"/>
        </w:rPr>
        <w:t>29.06.2025 ajavahemikul 12.00-13.00 (Joala 20, Kreenholmi manufaktuur, NART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9.06.2025 ajavahemikul 14.30-15.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0 (Narva sadam</w:t>
      </w:r>
      <w:r>
        <w:rPr>
          <w:rFonts w:cs="Times New Roman" w:ascii="Times New Roman" w:hAnsi="Times New Roman"/>
          <w:bCs/>
          <w:iCs/>
          <w:sz w:val="24"/>
          <w:u w:val="single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stusaeg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8.06.2025 ajavahemikul 18.00-19.00 (Joala 20, NART,  Kreenholmi manufaktuuri territoorium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9.06.2025 ajavahemikul 18.00-19.00 (Joala 20, NART, Kreenholmi manufaktuuri territoorium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9.06.2025 ajavahemikul 22.00-00.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</w:rPr>
        <w:t>0 (Narva linnus</w:t>
      </w:r>
      <w:r>
        <w:rPr>
          <w:rFonts w:cs="Times New Roman" w:ascii="Times New Roman" w:hAnsi="Times New Roman"/>
          <w:bCs/>
          <w:iCs/>
          <w:sz w:val="24"/>
          <w:u w:val="single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0.06.2025 ajavahemikul 08.00-21.00 (Narva linnus)  Lava</w:t>
      </w:r>
      <w:r>
        <w:rPr/>
        <w:t xml:space="preserve"> </w:t>
      </w:r>
      <w:r>
        <w:rPr>
          <w:rFonts w:cs="Times New Roman" w:ascii="Times New Roman" w:hAnsi="Times New Roman"/>
        </w:rPr>
        <w:t>demonteerimine ja territooriumi koristu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javaliku põhjendus, kui üritus korraldatakse ajavahemikus kella 22–6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Ü ESTO Peakomite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04177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epleri  27, 51010, Tartu maakond, Tartu lin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 (juhatuse liige 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irle Söö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rraldaja partneri nim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rva Linnavalitsuse Kultuuriosako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502426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eetri plats 1, 20308 Nar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talja Varak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558 33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talja.varakina@narva.ee</w:t>
      </w:r>
    </w:p>
    <w:p>
      <w:pPr>
        <w:pStyle w:val="Default"/>
        <w:rPr>
          <w:color w:val="000000"/>
        </w:rPr>
      </w:pPr>
      <w:r>
        <w:rPr/>
        <w:t xml:space="preserve">8. Heli- ja/või pürotehnika kasutamine </w:t>
      </w:r>
      <w:r>
        <w:rPr>
          <w:u w:val="single"/>
        </w:rPr>
        <w:t xml:space="preserve">Kasutatakse heli- ja valgustehnika </w:t>
      </w:r>
      <w:r>
        <w:rPr>
          <w:color w:val="000000"/>
          <w:u w:val="single"/>
        </w:rPr>
        <w:t>(</w:t>
      </w:r>
      <w:r>
        <w:rPr>
          <w:b/>
          <w:color w:val="000000"/>
          <w:u w:val="single"/>
        </w:rPr>
        <w:t>EVENT CENTER OÜ</w:t>
      </w:r>
      <w:r>
        <w:rPr>
          <w:color w:val="000000"/>
          <w:u w:val="single"/>
        </w:rPr>
        <w:t>)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eeskond Security O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1150617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Harju maakond, Tallinn, Kesklinna linnaosa, Estonia pst 1, 101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Liikluskorraldust tagava juriidilise või füüsilise isiku nimi Ramudden O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 </w:t>
      </w:r>
      <w:r>
        <w:rPr>
          <w:rFonts w:cs="Times New Roman" w:ascii="Times New Roman" w:hAnsi="Times New Roman"/>
          <w:sz w:val="24"/>
          <w:szCs w:val="24"/>
          <w:u w:val="single"/>
        </w:rPr>
        <w:t>+372 56 855 8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1. Märge alkohoolsete jookide pakkumise või jaemüügi korraldamise kohta. </w:t>
      </w:r>
      <w:r>
        <w:rPr>
          <w:rFonts w:cs="Times New Roman" w:ascii="Times New Roman" w:hAnsi="Times New Roman"/>
          <w:sz w:val="24"/>
          <w:szCs w:val="24"/>
          <w:u w:val="single"/>
        </w:rPr>
        <w:t>Üritustel osalevad toitlustuskohad (telgid, foodtruck`id, teenusepakkujad), osalemine on kauplejatele tasuline. Toidu- ja müügi korralduse/paigalduse eest vastutab  MTÜ WILDSTREAM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uhatuse liige Artjom Poljak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jom.poljak@gmail.com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+372 55555787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uni 6% mahu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kuni 22% mahust ja/või õlu väliüritusel 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üle 22% mahust ainult siseruumide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lkoholi müügi kellaaeg – Ürituse aja jooksul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inult Narva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nus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territooriumil Narva Päevade  ja ESTO ürituse raames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8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-29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2025  ajavahemikul 10.00-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softHyphen/>
        <w:t>Ei 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älilava heli- ja valgustehnikaga, LED-ekraani, telgid (foto ja asendiplaan lisas), müügitelgid toitlustuseg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rituse sisu kirjeldus: ürituse mõte, eesmärk ning aja- ja tegevuskava (LISA 1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ukohaplaan, kus on märgitud ürituse täpne toimumiskoht (LISA 2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õõtkavas inventari asendiplaan, inventari kirjeldus ja mõõtudega joonised, foto, fotomontaaž või muu illustreeriv kujutis, kui avaliku ürituse toimumise kohta on vaja paigaldada inventari (LISA 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vaplaan ja turvaasendiplaan, kui üritusega kaasneb kõrgendatud turvarisk (LISA 4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ikluskorralduse skeem ja/või ühissõidukite ümbersõiduskeem, kui üritusega kaasneb liikluse ümberkorraldamine (LISA 5, LISA 5.1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ab/>
        <w:tab/>
        <w:t xml:space="preserve">               Dmitri Vergun, </w:t>
        <w:tab/>
        <w:tab/>
        <w:tab/>
        <w:tab/>
        <w:t>kui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/allkirjastatud digitaalselt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jom.polja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51:00Z</dcterms:created>
  <dc:creator>Juliana Hruškova</dc:creator>
  <dc:description/>
  <cp:keywords/>
  <dc:language>en-US</dc:language>
  <cp:lastModifiedBy>Natalja Varakina</cp:lastModifiedBy>
  <dcterms:modified xsi:type="dcterms:W3CDTF">2025-06-02T14:21:00Z</dcterms:modified>
  <cp:revision>13</cp:revision>
  <dc:subject/>
  <dc:title>LISA 1</dc:title>
</cp:coreProperties>
</file>